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568"/>
        <w:gridCol w:w="1880"/>
        <w:gridCol w:w="388"/>
        <w:gridCol w:w="142"/>
        <w:gridCol w:w="283"/>
        <w:gridCol w:w="709"/>
        <w:gridCol w:w="1348"/>
        <w:gridCol w:w="990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967346227" r:id="rId2"/>
              </w:object>
            </w:r>
          </w:p>
        </w:tc>
        <w:tc>
          <w:tcPr>
            <w:tcW w:w="8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1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вадцять п’</w:t>
            </w:r>
            <w:r>
              <w:rPr>
                <w:b/>
                <w:color w:val="000000"/>
                <w:sz w:val="28"/>
                <w:szCs w:val="28"/>
              </w:rPr>
              <w:t>ята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 сесі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1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09.06.202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38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5-1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57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Про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передачу у власність Черкаської міської територіальної громади мереж  водопостачання та водовідведення до житлового будинку по вул. Байди Вишневецького, 68/1</w:t>
            </w:r>
          </w:p>
        </w:tc>
        <w:tc>
          <w:tcPr>
            <w:tcW w:w="188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13" w:type="dxa"/>
            <w:gridSpan w:val="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97" w:type="dxa"/>
            <w:gridSpan w:val="13"/>
            <w:tcBorders/>
            <w:vAlign w:val="center"/>
          </w:tcPr>
          <w:p>
            <w:pPr>
              <w:pStyle w:val="Normal"/>
              <w:ind w:right="-1" w:firstLine="675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Розглянувши звернення  товариства з обмеженою відповідальністю «Експресбудінвест» (вих. від 02.05.2022 № 1), згоду КП «Черкасиводоканал» Черкаської міської ради (вих. від 13.05.2022 № 1181/04)  щодо прийняття у власність Черкаської міської територіальної громади мереж водопостачання та водовідведення, які збудовані для підключення об’єкту: «Будівництво багатоповерхового житлового будинку з вбудовано-прибудованими приміщеннями по вул. Байди Вишневецького, 68/1, в м. Черкаси, Черкаської області», керуючись п. 30 ст. 26 та п. 5 ст. 60 Закону України «Про місцеве самоврядування в Україні», Черкаська міська рада </w:t>
            </w:r>
          </w:p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ИРІШИЛА:</w:t>
            </w:r>
          </w:p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firstLine="708"/>
              <w:jc w:val="both"/>
              <w:rPr/>
            </w:pPr>
            <w:r>
              <w:rPr>
                <w:sz w:val="28"/>
                <w:szCs w:val="28"/>
                <w:lang w:val="uk-UA"/>
              </w:rPr>
              <w:t>1. Надати згоду на безоплатну передачу у власність Черкаської міської територіальної громади  зовнішню мережу водопостачання та водовідведення до багатоповерхового житлового будинку з вбудовано – прибудованими приміщеннями по вул. Байди Вишневецького, 68/1.</w:t>
            </w:r>
          </w:p>
          <w:p>
            <w:pPr>
              <w:pStyle w:val="Normal"/>
              <w:ind w:right="-1" w:firstLine="7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Передати безоплатно, з метою подальшої експлуатації, мережу водопостачання та водовідведення до багатоповерхового житлового будинку з вбудовано – прибудованими приміщеннями по вул. Байди Вишневецького, 68/1 на баланс комунальному підприємству «Черкасиводоканал» Черкаської міської ради, як внесок до статутного капіталу підприємства вартістю 235 570,00 (двісті тридцять п’ять тисяч п’ятсот сімдесят гривень 00 копійок) гривень.</w:t>
            </w:r>
          </w:p>
          <w:p>
            <w:pPr>
              <w:pStyle w:val="Normal"/>
              <w:ind w:right="70" w:firstLine="78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Контроль за виконанням рішення покласти на першого заступника міського голови з питань діяльності виконавчих органів ради Сергія Тищенка  та постійну комісію міської ради з питань житлово-комунального господарства, транспорту та екології (Руслан Батир)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09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>Секретар міської ради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>Юрій ТРЕНКІН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2:25:00Z</dcterms:created>
  <dc:creator>demyanenko</dc:creator>
  <dc:description/>
  <cp:keywords/>
  <dc:language>en-US</dc:language>
  <cp:lastModifiedBy>Коваленко Ірина</cp:lastModifiedBy>
  <cp:lastPrinted>2022-06-09T15:26:00Z</cp:lastPrinted>
  <dcterms:modified xsi:type="dcterms:W3CDTF">2022-06-09T14:13:00Z</dcterms:modified>
  <cp:revision>3</cp:revision>
  <dc:subject/>
  <dc:title/>
</cp:coreProperties>
</file>